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3. SO-03 BLOK C - D3.3 VEREJNÉ OSVETLENIE</w:t>
      </w:r>
    </w:p>
    <w:p>
      <w:pPr>
        <w:pStyle w:val="Normal"/>
        <w:rPr/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znam prílo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3.3.1 Technická správ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3.3.2 Protokol o určení vonkajších vplyvo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3.3.3 Výkaz - vým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3.3.4 Výkresová časť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res E - 01 Verejné osvetleni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res E - 02 Uloženie kábla v kábelovej ry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3. SO-03 BLOK C - D3.3 VEREJNÉ OSVETLENIE</w:t>
      </w:r>
    </w:p>
    <w:p>
      <w:pPr>
        <w:pStyle w:val="Normal"/>
        <w:rPr/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ECHNICKÁ S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VÝŠENIE PRÍKON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inšt. =   0,114  kW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ÚČ. =   1,0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súč. =    0,114  kW                                    </w:t>
      </w:r>
    </w:p>
    <w:p>
      <w:pPr>
        <w:pStyle w:val="Normal"/>
        <w:rPr/>
      </w:pPr>
      <w:r>
        <w:rPr>
          <w:sz w:val="24"/>
        </w:rPr>
        <w:t xml:space="preserve">In      =    0,18   A 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hrana pred  úrazom elektrickým prúdom v normálnej prevádzk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/ Ochrana pred dotykom živých častí alebo základná ochrana /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- ochrana izolovaním živých častí, ochrana zábranami, kryt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Ochrana pred  úrazom elektrickým prúdom pri poruche: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/ Ochrana pred dotykom neživých častí alebo ochrana pri poruche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amočinným odpojením napáj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äťová sústava:  3 + PEN str. 50Hz, 400 / 230V, TN – C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Dôležitosť dodávky elektrickej energie je v III, stupni, nakoľko pri výpadku elektrickej ener-</w:t>
      </w:r>
    </w:p>
    <w:p>
      <w:pPr>
        <w:pStyle w:val="Normal"/>
        <w:rPr>
          <w:sz w:val="24"/>
        </w:rPr>
      </w:pPr>
      <w:r>
        <w:rPr>
          <w:sz w:val="24"/>
        </w:rPr>
        <w:t>gie nedojde k ohrozeniu osôb, ani technologického zariad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estory z hľadiska nebezpečia úrazu elektrickým prúdom:</w:t>
      </w:r>
    </w:p>
    <w:p>
      <w:pPr>
        <w:pStyle w:val="Normal"/>
        <w:rPr/>
      </w:pPr>
      <w:r>
        <w:rPr>
          <w:sz w:val="24"/>
        </w:rPr>
        <w:t xml:space="preserve">bezpečné - priestory s prostredím základným </w:t>
      </w:r>
    </w:p>
    <w:p>
      <w:pPr>
        <w:pStyle w:val="Normal"/>
        <w:rPr>
          <w:sz w:val="24"/>
        </w:rPr>
      </w:pPr>
      <w:r>
        <w:rPr>
          <w:sz w:val="24"/>
        </w:rPr>
        <w:t xml:space="preserve">nebezpečné - priestory s prostredím vonkajší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dľa vyhlášky č. 508 / 2009 Zb. zák. je elektrické zariadenie zaradené do skupiny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VONKAJŠIE OSV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Vonkajšie osvetlenie rieši doplnenie svietidiel vonkajšieho osvetlenia pri realizácii revitalizácie vnútro blokových priestorov bloku C. </w:t>
      </w:r>
    </w:p>
    <w:p>
      <w:pPr>
        <w:pStyle w:val="Normal"/>
        <w:rPr>
          <w:sz w:val="24"/>
        </w:rPr>
      </w:pPr>
      <w:r>
        <w:rPr>
          <w:sz w:val="24"/>
        </w:rPr>
        <w:t xml:space="preserve">Vonkajšie osvetlenie bude napojené na jestvujúce stožiare vonkajšieho osvetlenia.  </w:t>
      </w:r>
    </w:p>
    <w:p>
      <w:pPr>
        <w:pStyle w:val="Normal"/>
        <w:rPr/>
      </w:pPr>
      <w:r>
        <w:rPr>
          <w:sz w:val="24"/>
        </w:rPr>
        <w:t>Vonkajšie osvetlenie budú tvoriť tri nové svietidlá typ ARMANDA LED - R13LED 030.</w:t>
      </w:r>
    </w:p>
    <w:p>
      <w:pPr>
        <w:pStyle w:val="Normal"/>
        <w:rPr/>
      </w:pPr>
      <w:r>
        <w:rPr>
          <w:sz w:val="24"/>
        </w:rPr>
        <w:t>Svietidlá budú osadené na stožiaroch STK 76 / 40 / 3 výšky 4 m. Napájanie jednotlivých stožiarov vonkajšieho osvetlenia bude prevedené káblom CYKY J 4 x 25 mm</w:t>
      </w:r>
      <w:r>
        <w:rPr>
          <w:sz w:val="24"/>
          <w:vertAlign w:val="superscript"/>
        </w:rPr>
        <w:t>2</w:t>
      </w:r>
      <w:r>
        <w:rPr>
          <w:sz w:val="24"/>
        </w:rPr>
        <w:t>. Záťaž vonkajšieho osvetlenia rozdeliť rovnomerne na všetky tri fázy. Svietidlo bude napojené zo svorkovnice stožiaru káblom CYKY J 3 x 1,5 mm</w:t>
      </w:r>
      <w:r>
        <w:rPr>
          <w:sz w:val="24"/>
          <w:vertAlign w:val="superscript"/>
        </w:rPr>
        <w:t>2</w:t>
      </w:r>
      <w:r>
        <w:rPr>
          <w:sz w:val="24"/>
        </w:rPr>
        <w:t>. Prierez kábla bude istený poistkou E27 / 6A. Kábel k svietidlu bude vedený v telese stožiara.</w:t>
      </w:r>
    </w:p>
    <w:p>
      <w:pPr>
        <w:pStyle w:val="Normal"/>
        <w:rPr/>
      </w:pPr>
      <w:r>
        <w:rPr>
          <w:sz w:val="24"/>
        </w:rPr>
        <w:t>Napájací kábel CYKY J 4 x 2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ude uložený volne v kábelovej ryhe na pieskovom lôž-</w:t>
      </w:r>
    </w:p>
    <w:p>
      <w:pPr>
        <w:pStyle w:val="Normal"/>
        <w:rPr>
          <w:sz w:val="24"/>
        </w:rPr>
      </w:pPr>
      <w:r>
        <w:rPr>
          <w:sz w:val="24"/>
        </w:rPr>
        <w:t>ku. Trasu kábla označiť fóliou PVC. Spolu s napájacím káblom v kábelovej ryhe bude vede-</w:t>
      </w:r>
    </w:p>
    <w:p>
      <w:pPr>
        <w:pStyle w:val="Normal"/>
        <w:rPr>
          <w:sz w:val="24"/>
        </w:rPr>
      </w:pPr>
      <w:r>
        <w:rPr>
          <w:sz w:val="24"/>
        </w:rPr>
        <w:t>ný zemný pásik FeZn 4 x 30 mm, pre uzemnenie oceľovej konštrukcie stožiarov. Pri precho-</w:t>
      </w:r>
    </w:p>
    <w:p>
      <w:pPr>
        <w:pStyle w:val="Normal"/>
        <w:rPr>
          <w:sz w:val="24"/>
        </w:rPr>
      </w:pPr>
      <w:r>
        <w:rPr>
          <w:sz w:val="24"/>
        </w:rPr>
        <w:t>de kábla cez spevnené plochy a pri križovaní s inými sieťami kábel uložiť v kábelovom žľa-</w:t>
      </w:r>
    </w:p>
    <w:p>
      <w:pPr>
        <w:pStyle w:val="Normal"/>
        <w:rPr>
          <w:sz w:val="24"/>
        </w:rPr>
      </w:pPr>
      <w:r>
        <w:rPr>
          <w:sz w:val="24"/>
        </w:rPr>
        <w:t xml:space="preserve">be TK II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ed započatím výkopových prác je nutné vytýčenie ostatných sietí / prípojka NN, vodovod, kanalizácia, plynovod atď. /. Za prípadné poškodenie nesie zodpovednosť investor. Kábel v kábelovej ryhe uložiť podľa STN 33 2000-5-52. Križovanie a súbeh s inými sieťami previesť podľa STN 73 6005.</w:t>
      </w:r>
    </w:p>
    <w:p>
      <w:pPr>
        <w:pStyle w:val="Normal"/>
        <w:rPr>
          <w:sz w:val="24"/>
        </w:rPr>
      </w:pPr>
      <w:r>
        <w:rPr>
          <w:sz w:val="24"/>
        </w:rPr>
        <w:t>Pri realizácii vonkajšieho osvetlenia dodržať všetky platné STN súvisiace s prácami na von-</w:t>
      </w:r>
    </w:p>
    <w:p>
      <w:pPr>
        <w:pStyle w:val="Normal"/>
        <w:rPr>
          <w:sz w:val="24"/>
        </w:rPr>
      </w:pPr>
      <w:r>
        <w:rPr>
          <w:sz w:val="24"/>
        </w:rPr>
        <w:t>kajšom osvetlení.</w:t>
      </w:r>
    </w:p>
    <w:p>
      <w:pPr>
        <w:pStyle w:val="Normal"/>
        <w:rPr/>
      </w:pPr>
      <w:r>
        <w:rPr>
          <w:sz w:val="24"/>
        </w:rPr>
        <w:t>Dodávateľ je povinný podľa STN 33 1500  previesť východiskovú revíziu celého zariad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anskej Bystrici máj 2017</w:t>
      </w:r>
    </w:p>
    <w:p>
      <w:pPr>
        <w:pStyle w:val="Normal"/>
        <w:rPr>
          <w:sz w:val="24"/>
        </w:rPr>
      </w:pPr>
      <w:r>
        <w:rPr>
          <w:sz w:val="24"/>
        </w:rPr>
        <w:t>Vypracoval: Polcer</w:t>
      </w:r>
    </w:p>
    <w:p>
      <w:pPr>
        <w:pStyle w:val="Normal"/>
        <w:rPr>
          <w:sz w:val="24"/>
        </w:rPr>
      </w:pPr>
      <w:r>
        <w:rPr>
          <w:sz w:val="24"/>
        </w:rPr>
        <w:t>Tel.: 0905 7343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GEND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A - </w:t>
      </w:r>
      <w:r>
        <w:rPr>
          <w:b w:val="false"/>
          <w:sz w:val="24"/>
          <w:szCs w:val="24"/>
        </w:rPr>
        <w:t>S</w:t>
      </w:r>
      <w:r>
        <w:rPr>
          <w:b w:val="false"/>
          <w:sz w:val="24"/>
        </w:rPr>
        <w:t xml:space="preserve">vietidlo typ ARMANDA LED – R13LED 030 ( HELIOS )              /  38W        IP 66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stožiari STK 75 / 40 / 3, výška 4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ZNÁMKY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štaláciu vonkajšieho osvetlenia realizovať káblom CYKY J 4 x 25 mm</w:t>
      </w:r>
      <w:r>
        <w:rPr>
          <w:sz w:val="24"/>
          <w:vertAlign w:val="superscript"/>
        </w:rPr>
        <w:t xml:space="preserve">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Kábel v kábelovej ryhe uložiť podľa STN 33 2000-5-52. Križovanie a súbeh s iným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eťami previesť podľa STN 73 6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polu s napájacím káblom v kábelovej ryhe bude vedený zemný pásik FeZn 4 x 30 mm, pre  uzemnenie oceľovej konštrukcie stožiarov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chrana pred  úrazom elektrickým prúdom v normálnej prevádzk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/ Ochrana pred dotykom živých častí alebo základná ochrana /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ochrana izolovaním živých častí, ochrana zábranami, krytm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Ochrana pred  úrazom elektrickým prúdom pri poruche: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/ Ochrana pred dotykom neživých častí alebo ochrana pri poruche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amočinným odpojením napáj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</w:t>
      </w:r>
      <w:r>
        <w:rPr>
          <w:sz w:val="24"/>
        </w:rPr>
        <w:t>Napäťová sústava: 3 + PEN str. 50Hz, 400 / 230V,  TN -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3. SO-03 BLOK C - D3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3.3.1 Technická s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3. SO-03 BLOK C - D3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3.3.2 Protokol o určení vonkajších vplyv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3. SO-03 BLOK C - D3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3.3.3 Výkaz - vým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0:21:00Z</dcterms:created>
  <dc:creator>Polcer</dc:creator>
  <dc:description/>
  <cp:keywords/>
  <dc:language>en-US</dc:language>
  <cp:lastModifiedBy>Polcer</cp:lastModifiedBy>
  <cp:lastPrinted>2017-05-28T12:31:00Z</cp:lastPrinted>
  <dcterms:modified xsi:type="dcterms:W3CDTF">2017-06-01T06:50:00Z</dcterms:modified>
  <cp:revision>10</cp:revision>
  <dc:subject/>
  <dc:title>Stavba     : REKONŠTRUKCIA KREMATÓRIA BANSKÁ BYSTRICA</dc:title>
</cp:coreProperties>
</file>